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08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"Город Архангельск"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14.06.2019 № 1921р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 08 июля 2019 года в 09 часов 00 минут (время московское) проводит аукцион в электронной форме на право заключения договора аренды муниципального имущества, принадлежащего муниципальному образованию "Город Архангельск", указанного в п. 8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Место проведения аукциона: аукцион проводится в электронной форме на Универсальной торговой платформе З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звещение о проведении аукциона и документация об аукционе размещены на официальном сайте Российской Федерации для размещения информации о проведении торг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раздел "ТОРГИ");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ЗАО "Сбербанк-АСТ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ПП: 7707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- по 05 июля 2019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одача заявки на участие в торгах (далее – заявка) может осуществляться лично Претендентом в ТС, либо представителем Претендента, зарегистрированным в ТС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явка подается в виде электронного документа, подписанного электронной подписью Претенд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 июня 2019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5 июля 2019 года до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 Ленина, д.5, каб.436, 05 июля 2019 года с 09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08 июля 2019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7 июня 2019 года включительно.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ъекты электросетевого хозяйства балансовой стоимостью </w:t>
      </w:r>
      <w:r>
        <w:rPr>
          <w:sz w:val="22"/>
          <w:szCs w:val="22"/>
        </w:rPr>
        <w:t>5 360 714</w:t>
      </w:r>
      <w:r>
        <w:rPr>
          <w:sz w:val="24"/>
          <w:szCs w:val="24"/>
        </w:rPr>
        <w:t xml:space="preserve"> рублей 83 копейки (согласно Приложению №1 к документации об аукцион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действия договора – 5 лет с момента его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Начальная (минимальная) месячная арендная плата за муниципальное иму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66 525 рублей 42 коп. (без учета НДС)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13 305 рублей 08 коп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3 326 рублей 27 коп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7:00Z</dcterms:created>
  <dc:creator>FeklistovAN</dc:creator>
  <dc:description/>
  <cp:keywords/>
  <dc:language>en-US</dc:language>
  <cp:lastModifiedBy>Мария Сергеевна Пасторина</cp:lastModifiedBy>
  <cp:lastPrinted>2019-02-18T15:59:00Z</cp:lastPrinted>
  <dcterms:modified xsi:type="dcterms:W3CDTF">2019-06-14T13:55:00Z</dcterms:modified>
  <cp:revision>45</cp:revision>
  <dc:subject/>
  <dc:title>                                                                                     </dc:title>
</cp:coreProperties>
</file>